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EADERSHIP ACTIONS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igh expectations/no excus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pport risk-taking and experimenta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ntional modeling of desired behavio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ared decision making and time for collabora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grit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quity (time, resources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del professionalism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municate vision, values and beliefs consistently and constantl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brief “bumps in the road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llow through/responsivenes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pect for and caring about students, staff and parents/communit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munication (formal and informal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cus on learning and teaching (teacher evaluation, observation and supervision process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nor the current culture and traditions that are positive and productiv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itiate reflective dialogu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vide high quality professional development and resourc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ild community ties, support and partnership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itiate cycle of inquiry (continuous improvement and reflection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ild capacity in staff (teacher leaders); develop both individual and collective capacit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courage collaboration/professional learning community/inclusivenes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ild sense of family/trus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SS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ire “A” teachers and support/reward them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lebrate what’s importan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derstanding of and empathy for differing staff rol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del lifelong learning/use research-based information and strategies/practic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eate and monitor vision/focus, consistency and coherenc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municate “bottom lines” and “non-negotiables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technology appropriatel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cus on student-centered teaching strategies and approach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itiate teachers looking at student work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entify enduring understandings/power standard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k with teachers to support students toward learning goal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 assessment literate; understand data and assessment results and guide teachers in its us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 aware of learning gaps in subgroup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courage regular analysis of student data and use to make instructional decision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ly with mandat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courage effective use of formative assessmen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fferentiate professional development opportunities/provide optionsj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eate supportive environment for adult learners (time/opportunities/resources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mbed professional development in the work of the school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vide professional development that adheres to the standards of high quality professional develop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21:59:00Z</dcterms:created>
  <dc:creator>Vern</dc:creator>
  <dc:description/>
  <cp:keywords/>
  <dc:language>en-US</dc:language>
  <cp:lastModifiedBy>Raymond  Crutcher</cp:lastModifiedBy>
  <dcterms:modified xsi:type="dcterms:W3CDTF">2007-02-09T21:59:00Z</dcterms:modified>
  <cp:revision>2</cp:revision>
  <dc:subject/>
  <dc:title>LEADERSHIP ACTIONS</dc:title>
</cp:coreProperties>
</file>